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609451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974495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485586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62657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