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964072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279494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746018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21726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