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432897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0924462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6306223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0144256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